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Yankee Dawg You Di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stasis for the play occurs in Hollywood, California during present times. The story focuses around two actors, Bradley Yamashita and Vincent Chang, who are trying to make it in the film industry.</w:t>
      </w:r>
    </w:p>
    <w:p>
      <w:pPr>
        <w:pStyle w:val="Normal"/>
        <w:rPr>
          <w:rFonts w:cs="Cambria"/>
        </w:rPr>
      </w:pPr>
      <w:r>
        <w:rPr>
          <w:rFonts w:cs="Cambria"/>
        </w:rPr>
        <w:t xml:space="preserve"> </w:t>
      </w:r>
    </w:p>
    <w:p>
      <w:pPr>
        <w:pStyle w:val="Normal"/>
        <w:rPr/>
      </w:pPr>
      <w:r>
        <w:rPr/>
        <w:t xml:space="preserve">2. What is the </w:t>
      </w:r>
      <w:r>
        <w:rPr>
          <w:i/>
        </w:rPr>
        <w:t>intrusion</w:t>
      </w:r>
      <w:r>
        <w:rPr/>
        <w:t>?</w:t>
      </w:r>
    </w:p>
    <w:p>
      <w:pPr>
        <w:pStyle w:val="Normal"/>
        <w:rPr/>
      </w:pPr>
      <w:r>
        <w:rPr/>
      </w:r>
    </w:p>
    <w:p>
      <w:pPr>
        <w:pStyle w:val="Normal"/>
        <w:rPr/>
      </w:pPr>
      <w:r>
        <w:rPr/>
        <w:t>The intrusion occurs when Bradley tells Vincent that he may have killed a man. This moment shows that the actors are gradually figuring each other out and also leads to Bradley getting less work. This pushes him to take roles he doesn’t like and to eventually become everything he’s hated about the film industry.</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there is still so much racism and exclusion in Hollywood. It has not changed since the 50’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the two will make it big in Hollywood without playing demeaning roles.</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It is revealed to Vincent that Bradley may have killed a man. Vincent also goes on to tell others of the story. Only Vincent know that he has a male lover and he refuses to tell anyone, even Bradley.</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s when Bradley confronts Vincent as he is leaving to go to the hospital to see Kenneth.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Some themes include self-discovery, racism/stereotypes, and self-change.</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Bradley wants to be recognized as a successful actor, but the racism in Hollywood as well as the rumor about him being a Chinese gangster/mob member is keeping him from getting respectable roles. Vincent just wants to keep getting roles and doesn’t care whether they are racist or not, but at the end he gains self-respect and chooses to turn down the racist jobs and play better roles.</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One possible image is the North Star which is mentioned twice in the play. It shows that the characters always have the ability to find themselves if they know the right direction to go. Another image is Vincent’s famous line. When he repeats it at the end, you can see that it is actually a cry for help. He wants to be recognized and respected, but the world turns a blind eye to him. The title helps us understand the play because it is a distorted way of speaking that none of the characters actually use. It shows that they are only wanted in the film industry when they act as that specific distorted depiction of Asian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Vincent is a first generation Asian American. He speaks of his family as a way of comfort such as his mother’s ochazuke or his fond memories of his father when he talks about his role in the end. The only time Bradley speaks about family is when he talks about being with another Asian girl. He said it felt like being with his sister. This may give insight to how Bradley views the Asian American community. He feels like every member is like family to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7:42:00Z</dcterms:created>
  <dc:creator>farley</dc:creator>
  <dc:description/>
  <cp:keywords/>
  <dc:language>en-US</dc:language>
  <cp:lastModifiedBy>John A</cp:lastModifiedBy>
  <dcterms:modified xsi:type="dcterms:W3CDTF">2017-04-19T17:42:00Z</dcterms:modified>
  <cp:revision>2</cp:revision>
  <dc:subject/>
  <dc:title/>
</cp:coreProperties>
</file>